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ctrométrie de Masse</w:t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emande d’analyse HRM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gh-Resolution Mass Spectrometry analysis request form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4057"/>
      </w:tblGrid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eur (Nom+Prénom) : Camille Den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bmitter’s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h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 : camille.denis@outlook.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e l’échantillon : MR3612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ample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hemical structu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drawing>
                <wp:inline distT="0" distB="0" distL="0" distR="0">
                  <wp:extent cx="1698625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ule brute 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C24H29NO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formul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 moléculaire : 395.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vant conseillé : MeOH, DM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Recommended solvent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 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mg </w:t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 (conservation, solvants déconseillés, toxicité…)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otes: storage, sample handling precautions, toxicity …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 : AS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 20/08/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>
          <w:trHeight w:val="76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e réservée au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For MS facility use only)</w:t>
            </w:r>
          </w:p>
        </w:tc>
      </w:tr>
      <w:tr>
        <w:trPr>
          <w:trHeight w:val="7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sur le rack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osition on the rac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u fichi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File na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39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Comments and suggestions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03:00Z</dcterms:created>
  <dc:creator>user</dc:creator>
  <dc:description/>
  <cp:keywords/>
  <dc:language>en-US</dc:language>
  <cp:lastModifiedBy>camille</cp:lastModifiedBy>
  <cp:lastPrinted>2011-02-11T12:57:00Z</cp:lastPrinted>
  <dcterms:modified xsi:type="dcterms:W3CDTF">2019-08-20T10:03:00Z</dcterms:modified>
  <cp:revision>2</cp:revision>
  <dc:subject/>
  <dc:title>Spectrométrie de Masse</dc:title>
</cp:coreProperties>
</file>